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GREEN HERB PILAF (recipe from the Catherine Bell  – Everyday Epicure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g unsalted but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parsley, finely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thym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spring onions, finely chopped (including greens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silverbeet,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long grain ric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 cups chicken stoc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 cups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 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ated Parmesan chees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the oil and half the butter in a heavy saucep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herbs, spring onions and silverbeet and cook for a few minutes, stirr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rice and cook, stirring until the grains look shiny and are flecked with gre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stock, water and sal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to the boil over a moderate heat, then turn the heat to very low, placing the pan on a simmer mat if you have 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 and cook undisturbed for 2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the remaining butter into the rice with a f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nto a hot serving dish, grind over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with Parmesan cheese.</w:t>
            </w:r>
          </w:p>
          <w:p>
            <w:pPr>
              <w:pStyle w:val="Normal"/>
              <w:ind w:left="72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8:49:00Z</dcterms:created>
  <dc:creator>Jiuan Jiuan Kok</dc:creator>
  <dc:description/>
  <cp:keywords/>
  <dc:language>en-US</dc:language>
  <cp:lastModifiedBy>john  wilson</cp:lastModifiedBy>
  <cp:lastPrinted>2010-05-25T21:14:00Z</cp:lastPrinted>
  <dcterms:modified xsi:type="dcterms:W3CDTF">2010-05-25T09:16:00Z</dcterms:modified>
  <cp:revision>7</cp:revision>
  <dc:subject/>
  <dc:title/>
</cp:coreProperties>
</file>